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WWWWWWWWWWWWWWWWWWWWWWWWWWWWWWWWWWWWW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AVISO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WWWWW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pressamente proibido copiar es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software para fins de  comercializa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o. A reproduo total  ou  parcia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do programa, manual ou dos seus  ar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quivos auxiliares,  sem  autoriza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dos autores,  crime federal, sujei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to s penalidades da Lei 7.646 ( Le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do Software ) e pela  Lei dos Direi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tos Autorais. PROTEJA QUEM DESENVOL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VE SOFTWARE. VOC S TEM A GANHAR.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       DISCOVERY INFORMATICA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                       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WWWWWWWWWWWWWWWWWWWWWWWWWWWWWWWWWWWWW[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